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 w:before="0" w:after="120"/>
        <w:ind w:left="0" w:right="0" w:firstLine="703"/>
        <w:rPr/>
      </w:pPr>
      <w:bookmarkStart w:id="0" w:name="docs-internal-guid-a28df434-7fff-6059-9e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 xml:space="preserve">The Very Reverend John Wm. Houghton, Ph.D., is Dean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>emeritus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 xml:space="preserve"> of the Hill School Alumni Chapel. Educated at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 Harvard, Indiana, Yale, and Notre Dame, he has contributed to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z w:val="24"/>
          <w:u w:val="none"/>
        </w:rPr>
        <w:t>Mythlor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,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z w:val="24"/>
          <w:u w:val="none"/>
        </w:rPr>
        <w:t>Tolkien Studies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,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z w:val="24"/>
          <w:u w:val="none"/>
        </w:rPr>
        <w:t>Journal of Tolkien Research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, 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strike w:val="false"/>
          <w:dstrike w:val="false"/>
          <w:color w:val="000000"/>
          <w:sz w:val="24"/>
          <w:u w:val="none"/>
        </w:rPr>
        <w:t>Th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z w:val="24"/>
          <w:u w:val="none"/>
        </w:rPr>
        <w:t>Tolkien Encyclopedia</w:t>
      </w:r>
      <w:r>
        <w:rPr>
          <w:rFonts w:cs="Times New Roman" w:ascii="Times New Roman" w:hAnsi="Times New Roman"/>
          <w:b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and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z w:val="24"/>
          <w:u w:val="none"/>
        </w:rPr>
        <w:t>Tolkien the Medievalist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.  He was Editor-in-Chief of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Tolkien in the New Century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serves on the boards of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z w:val="24"/>
          <w:u w:val="none"/>
        </w:rPr>
        <w:t>Mythlore</w:t>
      </w:r>
      <w:r>
        <w:rPr>
          <w:rFonts w:cs="Times New Roman" w:ascii="Times New Roman" w:hAnsi="Times New Roman"/>
          <w:b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and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z w:val="24"/>
          <w:u w:val="none"/>
        </w:rPr>
        <w:t>Journal of Tolkien Research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,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and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gave the keynote address for the 2021 Tolkien in Vermont Conference.  He has published articles on ethics, art history, liturgy, and theology;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-3"/>
          <w:sz w:val="24"/>
          <w:szCs w:val="24"/>
        </w:rPr>
        <w:t xml:space="preserve">three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-3"/>
          <w:sz w:val="24"/>
          <w:szCs w:val="24"/>
        </w:rPr>
        <w:t>Thaumaturge of Annandale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-3"/>
          <w:sz w:val="24"/>
          <w:szCs w:val="24"/>
        </w:rPr>
        <w:t xml:space="preserve"> novels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-3"/>
          <w:sz w:val="24"/>
          <w:szCs w:val="24"/>
          <w:u w:val="none"/>
        </w:rPr>
        <w:t>;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-3"/>
          <w:sz w:val="24"/>
          <w:szCs w:val="24"/>
        </w:rPr>
        <w:t xml:space="preserve"> a novella,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-3"/>
          <w:sz w:val="24"/>
          <w:szCs w:val="24"/>
        </w:rPr>
        <w:t>Fortunate Empire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-3"/>
          <w:sz w:val="24"/>
          <w:szCs w:val="24"/>
        </w:rPr>
        <w:t xml:space="preserve">; and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-3"/>
          <w:sz w:val="24"/>
          <w:szCs w:val="24"/>
        </w:rPr>
        <w:t>Falconry and other poem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8:03:18Z</dcterms:created>
  <dc:creator>Peer Reviewer</dc:creator>
  <dc:description/>
  <dc:language>en-US</dc:language>
  <cp:lastModifiedBy/>
  <cp:revision>0</cp:revision>
  <dc:subject/>
  <dc:title/>
</cp:coreProperties>
</file>